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2"/>
        <w:gridCol w:w="848"/>
        <w:gridCol w:w="279"/>
        <w:gridCol w:w="284"/>
        <w:gridCol w:w="504"/>
        <w:gridCol w:w="510"/>
        <w:gridCol w:w="252"/>
        <w:gridCol w:w="710"/>
      </w:tblGrid>
      <w:tr>
        <w:trPr>
          <w:trHeight w:val="3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污水处理站设备设施升级改造项目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安全保障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山东广晟环保科技有限公司</w:t>
            </w:r>
          </w:p>
        </w:tc>
      </w:tr>
      <w:tr>
        <w:trPr>
          <w:trHeight w:val="37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张海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813148699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710032.04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710032.04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84.2824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84.2824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67208.0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67208.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计划在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月底完成该项目的施工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至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日完成该项目施工的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</w:tr>
      <w:tr>
        <w:trPr>
          <w:trHeight w:val="12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单位上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污水处理设备升级改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验收合格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大于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未施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设备质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未施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项目申报、批复工作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1-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1-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方案制定和前期准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1-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2-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招标时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采购设备到位时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验收时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2-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未施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621.102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621.102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直接收益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污水处理能力，稳定运行，使用降低劳动强度，解决污水存在的安全隐患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污水处理指标，使各项数值处理更加科学，降低污水处理产物，优化污水处理流程操作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履职基础，公共服务能力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使用人员满意度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大于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sectPr>
          <w:footerReference w:type="default" r:id="rId2"/>
          <w:type w:val="nextPage"/>
          <w:pgSz w:w="11906" w:h="16838"/>
          <w:pgMar w:left="1531" w:right="1474" w:gutter="0" w:header="0" w:top="187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37:47Z</dcterms:created>
  <dc:creator>1</dc:creator>
  <dc:description/>
  <dc:language>en-US</dc:language>
  <cp:lastModifiedBy>曹琼</cp:lastModifiedBy>
  <dcterms:modified xsi:type="dcterms:W3CDTF">2023-05-17T07:1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1E7AF5EB347D6BD2932ECC7902B85_1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