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北京黑猪（延庆）核心种猪场升级改造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项目支出绩效评价报告</w:t>
      </w:r>
    </w:p>
    <w:p>
      <w:pPr>
        <w:pStyle w:val="Normal"/>
        <w:jc w:val="center"/>
        <w:rPr>
          <w:rFonts w:ascii="仿宋_GB2312" w:hAnsi="仿宋_GB2312" w:eastAsia="仿宋_GB2312" w:cs="方正小标宋简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项目背景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北京黑猪是北京市自主培育而成的优良猪种，也是国家级地方培育品种；是从二十世纪五十年代开始，经过三十多年的精心培育而成的猪种，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8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通过农业部鉴定后正式命名为“北京黑猪”。北京黑六牧业科技有限公司（以下简称“黑六公司”）不但使得北京黑猪种质资源得以挽救、延续和发展，而且制定了北京黑猪国家标准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B/T 847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，成为北京黑猪种质资源的唯一拥有者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为配合京津冀协同发展政策，疏解非首都核心功能，黑六公司将北京区域内的北京黑猪全部外迁出北京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近两年，国家出台了打好“种业翻身仗”，以解决种业“卡脖子”、农业“芯片”问题的相关政策，国务院领导对北京黑猪保护和利用作出重要批示。同时，为推动北京种业之都建设和发展，北京市先后发布了《北京现代种业发展三年行动计划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-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）》《关于做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全面推进乡村振兴重点工作的实施方案》，分别明确提出“建立北京黑猪等特有畜禽遗传资源的保种体系，确保北京地区特有种业遗传资源留在北京”“实施特色种质资源（含北京黑猪）保护利用行动，实现自主知识产权品种‘黑六’种猪（即北京黑猪）回归北京”“开展北京优势特色物种（含北京黑猪）种质创制与品种选育联合攻关”等相关要求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落实相关政策要求，首农食品集团发布“十四五”科技发展战略规划，提出“种质资源保护与新品种攻关行动”，将北京黑猪纳入重点行动方案之列，单独设立“北京黑猪资源保护与开发”重点项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这些政策措施充分说明，不论从国家还是地方层面，农业种质资源的保护和开发工作，是“十四五”期间农业与科技工作的重中之重。而北京黑猪作为北京地区特有的优良地方猪种，将北京黑猪种质资源回归北京势在必行。因此，北京黑猪回归北京不仅完成北京市政府交办的重点任务，而且对北京黑猪保种育种开发、完善产业链布局、提升品牌影响力奠定更加坚实的基础，从而推动北京黑猪种业高质量发展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主要内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生产设备设施：栏位饮水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料线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环控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监控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空气源供暖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公猪舍空气过滤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猪舍高压清洗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检测设备：种猪测定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兽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超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光机（含洗片机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兽医检验室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人工授精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其他配套设备设施：洗消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烘干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繁殖场洗车房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备用发电机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土建工程：育种测定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栋（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）、洗消中心建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（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实施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的实施单位黑六公司具有组织大型项目的丰富经验，相关负责人和技术人员都曾主持过多项国家级、部级、市级攻关项目，科研及项目管理经验丰富、组织协调能力强，团队合作意识好，而且都有强大的技术队伍，人员稳定设施设备完善。因此，再加上项目的充分前期工作准备，确保项目的实施效果。现项目按照要求，全部完成招投标与实施工作，并按期完成验收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项目的实施过程中，首农食品集团和黑六公司及黑六育种中心对项目实行全过程监督、检查。项目实施后，由黑六育种公司负责对项目的运营和管理，在生产管理的各个阶段完全按有关要求进行管理，并保证技术和管理措施到位。充分发挥各方面的协调作用，负责生产、检测设备及洗消设备的日常维护和运转，高效利用现代化设备设施，不断提升北京黑猪自动化饲喂、智能化育种水平，建立数字智能育种体系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资金投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outlineLvl w:val="0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总资金投入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35.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财政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85.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自筹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0.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使用背景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《关于拨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年市财政部门预算项目资金的通知》（京首农食品发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[2023]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要求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黑六公司获得了财政支持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85.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该项目经费支出预算总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35.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自筹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0.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该项目实施完成后，其中使用财政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85.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自筹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0.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结算总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35.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完成预算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绩效目标。包括总体目标和阶段性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32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总体目标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项目完成猪舍生产设备设施、检测设备和其他配套设备设施的购置，育种测定舍与洗消中心建设。</w:t>
      </w:r>
    </w:p>
    <w:p>
      <w:pPr>
        <w:pStyle w:val="Normal"/>
        <w:numPr>
          <w:ilvl w:val="0"/>
          <w:numId w:val="4"/>
        </w:numPr>
        <w:spacing w:lineRule="exact" w:line="600"/>
        <w:ind w:left="420" w:firstLine="32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阶段性目标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完成生产设备设施：栏位饮水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料线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环控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监控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空气源供暖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公猪舍空气过滤系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，猪舍高压清洗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完成检测设备：种猪测定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兽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超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光机（含洗片机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兽医检验室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人工授精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完成其他配套设备设施：洗消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烘干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繁殖场洗车房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，备用发电机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完成土建工程：育种测定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栋（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）、洗消中心建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（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绩效评价目的、对象和范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的目的：严格落实《关于拨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年市财政部门预算项目资金的通知》（京首农食品发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[2023]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实施要求与资金使用要求；保证实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财政支农项目的产出与效果；发现项目资金使用及实施过程中存在的不足和问题，进一步改进和提高资金使用效益，促进项目管理绩效水平的不断提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对象和范围：此次绩效评价的对象为北京黑猪（延庆）核心种猪场升级改造项目，其范围为该项目的实施全过程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原则：一是科学规范。绩效评价注重财政支出的经济性、效率性和有效性，严格执行规定的程序，采用定量与定性分析相结合的方法。二是公正公开。绩效评价客观、公正，标准统一、资料可靠，公开接受监督。三是绩效相关。绩效评价针对具体支出及其产出绩效进行，评价结果反映支出和产出绩效之间的对应关系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指标体系：本次绩效评价指标包括项目执行率、项目产出（产出数量指标、产出质量指标、产出进度指标、产出成本指标）、产出效果（经济效益指标、社会效益指标、环境效益指标、可持续影响指标）、项目满意度（服务对象满意度）。结合项目目标以及项目建设要求、申报要求、等内容，确定本次绩效评价指标体系的个性指标。具体详见附件《项目支出绩效自评表》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方法：本次绩效评价主要采用了因素分析法和数据对比法。因素分析法评价项目实施的整体情况是否符合实际需要，数据对比法则反映的是项目运行的持续性和质量的可控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绩效评价标准：本次绩效评价主要采用计划目标评价法，即以年初设定的计划目标值为标准，对年末实际完成目标任务值进行评价打分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项目绩效评价通知要求，公司在前期项目工作开展的基础上，明确了本次绩效评价的目的、方法、评价原则、评价标准、时间安排等。具体实施过程为：一是前期准备。完成本次绩效评价的前期准备工作，完成了人员组织、资料准备、评价方式等一系列工作。二是财务核查。从项目资金入手，对资金支出合法性、合理性和合规性进行客观、公正的核查，通过对资金进行梳理汇总分类，掌握项目实施完成情况。三是数据分析。根据绩效评价的原理和规范，对采集的数据进行分析和评分，形成绩效评价指标体系，并撰写绩效评价报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综合评价情况及评价结论（附相关评分表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司围绕绩效评价指标体系，通过数据分析、财务核查等方式，对本项目绩效指标进行了合理评价，最终评价结果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项目建设内容已全部完成安装，准备投入使用。项目决算控制基本符合项目预算要求，项目资金严格按照专款专用进行拨付使用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项目决策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的建设内容是依据公司实际生产情况来确定的，项目预算是通过市场调查，根据现行市场价格作出的合理计划。同时，按照项目管理要求，编制可行性研究报告，经专家论证通过，逐级向项目主管部门申报。在获得项目批复后，公司组织相关实施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项目过程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业务管理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质量控制。根据实际情况，核查施工单位资质、质量保证体系、安全体系等。在项目实施过程中，以质量为主控点，首先对进场材料与相关设备严格把关。不符合要求的不允许使用，为保证项目质量奠定基础，在设备安装过程中时刻注意实施质量，保证设备的正常运转。在项目实施过程中，以巡视、抽查相结合，对实施工作进行重点检查、抽查，发现问题当场解决，不留隐患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进度控制。以签订的合同条款为总控目标，以保证项目质量与安全为前提，灵活掌握，随时调整，动态控制。确保施工单位按时进行设备的运输与调试安装。当项目实施进度较滞后时，及时进行沟通协调，采取措施召开协调会，增加安装人员，保证了项目进度按期完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财务管理：公司不断建立健全管理制度，严格按照预算的用途使用财政资金。公司收到财政资金后，按照企业会计准则要求，对财政资金进行明细核算。各项资金的支付必须附有真实票据，并且票据上须由经办人签字，主管领导审核，公司总经理审批。项目形成的固定资产，按照公司固定资产相关的管理办法进行管理，并按照项目名称建立固定资产台账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签订的合同，以及主管部门要求，本着公平、公正、客观的原则，根据实施进度情况按期拨付资金，对资金进行动态控制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三）项目产出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生产设备设施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项目主要购置的饲喂设备，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5.6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廊坊京嘉畜牧机械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4.7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环控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7.6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北京京鹏环宇畜牧科技股份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5.9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监控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2.5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北京鑫晟恒远科技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8.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种猪测定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.8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廊坊京农畜牧科技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5.9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供暖发电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.6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广东方瑞思特新能源科技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8.6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检测设备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检测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8.6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张家口市新万盛仪器仪表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6.9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其他配套设备设施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洗消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4.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（进行公开招标，最终廊坊京嘉畜牧机械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4.5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土建工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土建工程设备预算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5.9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公司通过委托第三方招标代理机构进行公开招标，最终北京城建亚泰建设集团有限公司中标，负责具体实施，合同签订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0.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Footer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四）项目效益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将项目实际完成情况与申报的绩效目标对比，从项目的经济性、效率性、有效性和可持续性等方面对项目绩效进行量化、具体分析。该项目建设内容已全部完成实施，现所有设施设备购置安装合格，准备投入使用。项目成本控制基本符合项目预算，实时监控建设项目资金动向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相较于本项目升级改造前年新增收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符合国家产业政策和投资方向，符合北京“种业之都”战略规划，符合农业产业化发展的要求及生猪养殖规模化、生态化的行业发展趋势，更能为北京高端猪肉供应和品质安全提供有效保障，促进社会经济的和谐发展，推动北京乡村振兴与种业振兴发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主要经验及做法、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主要经验及做法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的实施单位黑六公司具有组织大型项目的丰富经验，相关负责人和技术人员都曾主持过多项国家级、部级、市级攻关项目，科研及项目管理经验丰富、组织协调能力强，团队合作意识好，而且都有强大的技术队伍，人员稳定，仪器设备完善。因此，再加上项目的充分前期工作准备，确保项目的实施效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加强项目建设期管理，由黑六公司组成项目建设领导小组，负责协调解决项目建设期间的重大问题。项目领导小组下设项目建设管理办公室，负责项目设计、招投标、施工进度管理、项目资金管理、竣工验收等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项目的实施过程中，对项目实行全过程监督、检查。项目实施后，由黑六公司育种中心负责对项目的运营和管理，在生产管理的各个阶段完全按有关要求进行管理，并保证技术和管理措施到位。充分发挥各方面的协调作用，进行生产、检测设备及洗消设备，不断提升北京黑猪自动化饲喂、智能化育种水平，建立数字智能育种体系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41:00Z</dcterms:created>
  <dc:creator>付盈</dc:creator>
  <dc:description/>
  <dc:language>en-US</dc:language>
  <cp:lastModifiedBy>朱晏如</cp:lastModifiedBy>
  <dcterms:modified xsi:type="dcterms:W3CDTF">2024-05-15T07:1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147D567974D6AB06E38828EB2E8F6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