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979"/>
        <w:gridCol w:w="148"/>
        <w:gridCol w:w="395"/>
        <w:gridCol w:w="565"/>
        <w:gridCol w:w="392"/>
        <w:gridCol w:w="266"/>
        <w:gridCol w:w="642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首农集团润枫公园建设工程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北京首农食品集团有限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北京首农东风资产管理有限公司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王 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10-84176705</w:t>
            </w:r>
          </w:p>
        </w:tc>
      </w:tr>
      <w:tr>
        <w:trPr>
          <w:trHeight w:val="65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执行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执行率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%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首农集团润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公园建设项目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位于东风北桥南，东四环东侧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总面积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8.13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亩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改造后将打造一个全龄友好的一绿城市公园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原预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年底前形象进度完成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首农集团润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公园建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项目于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月开工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该项目形象进度完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标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完成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得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措施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工程全面竣工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开工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8.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开工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8.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严格按照合同中对工程质量的要求施工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工程质量合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根据合同约定工程进度要求施工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该项目形象进度完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，工程完成总量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严格招投标程序，并按合同约定支付款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严格招投标程序，并按合同约定支付款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不涉及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社会效益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面提升生态、休闲、文化、科普等多功能服务格局。在实现高质量绿化建设的同时，充分发挥公园生态惠民功能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环境效益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改善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春夏时节飞絮严重、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虫害泛滥的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为林地环境的有效治理发挥了核心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提升和改善北京市周边生态环境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为周边百姓乐享绿色空间提供休闲活动场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维护和改善生态环境，持续提升人居环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7" w:hRule="exact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总分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color w:val="000000"/>
          <w:sz w:val="32"/>
          <w:szCs w:val="32"/>
        </w:rPr>
      </w:pPr>
      <w:r>
        <w:rPr>
          <w:rFonts w:eastAsia="仿宋_GB2312" w:ascii="仿宋_GB2312" w:hAnsi="仿宋_GB2312"/>
          <w:vanish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41:00Z</dcterms:created>
  <dc:creator>付盈</dc:creator>
  <dc:description/>
  <dc:language>en-US</dc:language>
  <cp:lastModifiedBy>孙宏鑫</cp:lastModifiedBy>
  <dcterms:modified xsi:type="dcterms:W3CDTF">2024-04-30T06:5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D5DA9AAAF4427B25BC8DAD690BDD2</vt:lpwstr>
  </property>
  <property fmtid="{D5CDD505-2E9C-101B-9397-08002B2CF9AE}" pid="3" name="KSOProductBuildVer">
    <vt:lpwstr>2052-11.8.2.8506</vt:lpwstr>
  </property>
</Properties>
</file>